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1" w:type="dxa"/>
        <w:jc w:val="left"/>
        <w:tblInd w:w="-113" w:type="dxa"/>
        <w:tblLayout w:type="fixed"/>
        <w:tblCellMar>
          <w:top w:w="0" w:type="dxa"/>
          <w:left w:w="108" w:type="dxa"/>
          <w:bottom w:w="0" w:type="dxa"/>
          <w:right w:w="108" w:type="dxa"/>
        </w:tblCellMar>
      </w:tblPr>
      <w:tblGrid>
        <w:gridCol w:w="3036"/>
        <w:gridCol w:w="3109"/>
        <w:gridCol w:w="2916"/>
        <w:gridCol w:w="135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Importinstellingen voor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egeven mappen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trl+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let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Inform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t+F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t+F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d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cht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piëren naar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roep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ie binnen groep omk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s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vert Selec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ie omk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s wi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de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verber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hide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lders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lendar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roep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on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 (op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 (op 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 (op 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namej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namema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Siz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mera</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Typ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scending Sor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cending Sor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rt Images B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e Modifi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abrika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del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del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lder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ter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ave fil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s Onl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 vide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ar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and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borgen afbeeldingen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ack</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chte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o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fresh</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nieuw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5</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ulat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ip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ums wijzigen in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rmaat wijzigen 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porteren n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heugenka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D/DV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d/dv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en with External Progra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enen met extern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 External Progra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tern programma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ool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pdate Databa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abase bij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rt Media Check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bewaking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op Media Check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bewaking sto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utomatische corre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lderheid corrig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u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Tooncur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s afsp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z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vious Ima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rig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ext Ima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lgend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voorstelling 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ens Focal Length</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randpuntafstand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hutter Spe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frag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tailgegevens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leine afbeeldingen op ware grootte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arstruc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andstruc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icensing Inf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icentie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upported Format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dersteunde 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o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lo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nce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er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er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perti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igensch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per siz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pier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orderles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Zonder r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per typ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pier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pply Exif Prin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if Print toepa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t option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opti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inzoomen totdat afdrukgebied gevuld is (Afbeelding wordt mogelijk afgekap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with dat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ken met 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00:00/00:0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00:00/00: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ee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 gegevens die in het mapbeeld moeten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mhoo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ow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mlaa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tails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detailleerde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mailbericht maken met de geselecteerde afbeeldingen als bijl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siz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dvanced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avanceerde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siz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nder 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ecify maximum image siz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ximale afbeeldingsgrootte in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cale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scha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x</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x</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eldkwalite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antal afbeeldingen in bijl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totale grootte van bij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B</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erste dag van de wee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ag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ren zonder afbeeldingen niet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atumwijziging in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ums van alle afbeeldingen wijzigen en tijd hetzelfde laten, ten opzichte van geselecteerd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um wijzigen door tijdsinterval op te 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jd vooruitze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jd achteruitze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se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c.</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rightnes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lderh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rk area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onkere d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0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0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tire ima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l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ight area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ichte d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s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tu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er No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u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er La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ater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map Mijn afbeeldingen inclusief submappen als "weergegeven mappen" registreren in de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 A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in dezelfde map als oorspronkelijke be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typ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rt media check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 starten tijdens laden van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ermee zorgt u ervoor dat Mediacontrole altijd beschikbaar is om de media te controleren, te beginnen vanaf de volgende keer dat u zich op de computer aanmeld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t bericht niet meer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 sto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ooncurve 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s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ap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aar media/geheugenkaart 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het station waarnaar u wilt exporteren.\nDe bestanden worden in DCF-formaat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otale grootte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te ruimte na het 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registreren voor 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 map die u wilt registreren en klik op Registreren.\n\nOpmerking: zowel de afbeeldingen in de geselecteerde map als de afbeeldingen in submappen van deze map zullen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egeven mappen bevest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en afbeeldingen registreren.\n\nKlik op Weergegeven mappen bevestigen om mappen te bevestigen of te verwijderen.\nOpmerking: het registreren kan ook worden bevestigd door Instellingen te selecteren in het menu Hulp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en extern programma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ïnstalleerde programma's op deze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row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la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ties voor opdrachtrege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dersteunde afbeeldings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upported image format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dersteunde afbeeldings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merking: alleen afbeeldingen gemaakt met een Sony digitale fotocamera of beelden opgenomen met een Sony digital videocamera worden door dit programma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 berichten tonen die zijn verborgen door "Dit bericht niet meer weergeven" te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borgen bericht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ocatie voor tijdelijke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ewed folder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egeven 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d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oevoe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mo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reer mappen om de inhoud in dit programma weer te geven.\n.Dit programma toont afbeeldingen in geregistreerde mappen en hun submappen.\n\nDe map die als "Locatie voor geïmporteerde afbeeldingen" map is geselecteerd, kan niet worden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ro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ijsnij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spect rati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engte/breedte-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rmaat wijzigen 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 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hange file nam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men 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rting numb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ginnumm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ampl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orbe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ize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rootte-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chatting totaal 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 A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iet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afbeelding is bewerkt. Wilt u de wijziging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displa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rgave van 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humbnail posi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ositie van de 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venly space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op gelijke afstand van elkaar 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on thumbnail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gevens die moeten worden weergegeven op de 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lendar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apweergaveFolders vie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tails die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ternal program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terne 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gister external program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terne programma's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d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appen geïmporteerd door Picture Pack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 vide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rige afbeelding (pijl link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lgende afbeelding (pijl rech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voorstelling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Zoom In (+)</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zoomen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Zoom Out (-)</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itzoomen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ssend 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are pixel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d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store (Ctrl+Z)</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gedaan maken (Ctrl+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fdrukken (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spelen/pauze (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lume lager (F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lume hoger (F1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u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uz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nd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ngedaan 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ed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nie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s afspelen/pauze (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voorstelling afsluiten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piëren naar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p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pië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Inform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Picture Motion Browser niet start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nfiguratietool wordt momenteel uitgevoerd. Sluit Configuratietool af voordat u het programma st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roup b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roep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gram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gramma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registreren voor 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let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rwar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o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de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verber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ar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and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enen met extern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n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is een onbekende 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map '%s'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 geop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openen omdat u geen toegangsrechten tot dit bestand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bestand niet opslaan omdat de vaste schijf vol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bestaat al. Wilt u het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leen-lez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kan niet worden geschr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map aan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tekens "%s" kunnen niet in de bestands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tekens "%s" kunnen niet in de map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er een bestands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am is te lang. Voer een kortere 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zelfde bestandsnaam niet twee keer in dezelfde map gebruiken, ook niet als de extensies verschillend zijn.\r\nGeef het bestand een andere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verwijderen omdat u geen toegangsrechten tot '%s'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opgegeven bestand bestaat nie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verwijderen omdat '%s' alleen-lezen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bladeren in de geselecteerde map omdat u er geen toegangsrechten voor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map aanmaken omdat er een ongeldige bestandsnaam is in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niet bladeren in het geselecteerde bestand omdat u er geen toegangsrechten voor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is een geheugen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is onvoldoende geheugen beschikb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proces is geannuleerd vanwege een fout bij de geheugentoega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openen.\r\nHet bestand is mogelijk beschad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openen. Het bestandsformaat wordt niet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openen omdat de afbeelding met een niet-ondersteunde camera is gemaa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oorspronkelijke bestand niet vinden.\r\nMogelijk is het verplaatst of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bestand niet openen. Mogelijk is het afbeeldingsbestand corrup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access the management information for images because the database file is set to read-only.\r\nClear the read-only attribute check box in the database file's Properties window.\r\n\r\n%s\r\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annot access the management information for images because the database file is set to read-only.\r\nClear the read-only attribute check box in the database file's Properties window.\r\n\r\n%s\r\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database. The database file may be corrupted.\r\nTry selecting the "Restore the program to its default settings" option in the Settings Initialization Tool,\r\nand register viewed folders again.\r\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database niet openen. Mogelijk is het databasebestand corrupt.\r\nProbeer de optie "Standaardinstellingen van programma herstellen" in de Configuratietool te selecteren\r\nen registreer de weergegeven mappen nogmaals.\r\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besturingssysteem van deze computer wordt niet ondersteund door dit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processor van deze computer wordt niet ondersteund door dit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 '%s' bestaat niet.\r\nWilt u deze map aan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geselecteerde printer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leurbeheer is niet ingeschakeld in de printer.\r\nWilt u doorgaan met 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mmige van de geselecteerde bestanden bevatten videodata.\r\nVideo kan niet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kan niet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kunnen maximaal %d bestanden tegelijk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bewerking is niet uitgevoerd op alleen-lezen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bewerking is niet uitgevoerd op bestanden\r\nwaarvoor u geen toegangsrechten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bewerking is niet uitgevoerd op afbeeldingen waarover\r\nonvoldoende informatie beschikbaar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geselecteerde afbeeldingen niet openen.\r\nEr kunnen maximaal %d bestanden tegelijk geopend zij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mmige van de geselecteerde bestanden bevatten videodata.\r\nVideo ka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ka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mmige van de geselecteerde bestanden bevatten videodata.\r\nHet formaat van video kan niet worden aangep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formaat van video kan niet worden aangep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formaat niet aanpassen van bestanden waarvoor u geen schrijftoegang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mmige van de geselecteerde bestanden bevatten videodata.\r\nVideo kan niet worden gero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kan niet worden gero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bestanden in niet-ondersteunde formaten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 xml:space="preserve">Kan niet roteren omdat het </w:t>
            </w:r>
          </w:p>
          <w:p>
            <w:pPr>
              <w:pStyle w:val="Normal"/>
              <w:rPr>
                <w:lang w:val="nl-BE"/>
              </w:rPr>
            </w:pPr>
            <w:r>
              <w:rPr>
                <w:lang w:val="nl-BE"/>
              </w:rPr>
              <w:t xml:space="preserve"> </w:t>
            </w:r>
            <w:r>
              <w:rPr>
                <w:lang w:val="nl-BE"/>
              </w:rPr>
              <w:t>niet wordt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afbeeldingsbestanden roteren waarvoor u geen schrijftoegang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afbeeldingsbestanden waarvoor u geen schrijftoegang hebt nie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rotate the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 hebt alleen-lezen afbeeldingen geselecteerd.\r\nWeet u zeker dat u deze bestanden wil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t afbeeldingsbestand is alleen-lezen.\r\nWeet u zeker dat u dit bestand wil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image fil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it afbeeldingsbestand niet naar de Prullenbak verplaatsen omdat u geen toegangsrechten tot dit bestand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files for which you do not have access privileges cannot be sent to the Recycle B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bestanden waartoe u geen schrijftoegang hebt kunnen niet naar de Prullenbak worden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leen-lezen. Weet u zeker dat u het bestand naar de Prullenbak wilt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of de bijbehorende bestanden zijn alleen-lezen. Weet u zeker dat u de bestanden naar de Prullenbak wilt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hide the selected images?\r\n\r\nNote: You can temporarily show hidden images by selecting \r\n      "Show Hidden Images" on the View menu.</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geselecteerde afbeeldingen wilt verbergen?\r\n\r\nOpmerking: verborgen afbeeldingen kunnen tijdelijk worden weergegeven door \r\n      "Verborgen bestanden tonen" in het menu Be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 geregistr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in subfolders of this folder from the database? \r\nThe images themselves will not be deleted from your compu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beheerinformatie over alle afbeeldingen in '%s' en in submappen van deze map uit de database wilt verwijderen? \r\nDe afbeeldingen zelf worden niet van uw computer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 hebt alleen-lezen afbeeldingen geselecteerd.\r\nWeet u zeker dat u de datum wilt 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datums van een of meer bestanden kunnen niet worden gewijzigd.\r\nMogelijk hebt u geen schrijftoegang tot de bestanden of zijn de bestanden beschad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wilt stoppen met bijwerken?\r\nDe informatie die tot nu toe is bijgewerkt, is al aan de database toegevoe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 of the viewed folders again to update the database?\r\n\r\nNote: This process may take 20 minutes or long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ilt u nogmaals zoeken naar afbeeldingen in de weergegeven mappen en submappen van de weergegeven mappen om de database bij te werken?\r\n\r\nOpmerking: dit kan 20 minuten of langer d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volledig station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extra externe programma's registreren. Er kunnen maximaal %d programma's worden geregistr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t bericht niet meer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You can register folders by clicking the "Register Viewed Folders" button on the toolbar of the main windo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s u afbeeldingen wilt weergeven moet u de mappen met de afbeeldingen registreren als "weergegeven mappen".\r\nKlik in de werkbalk van het hoofdvenster op de knop "Weergegeven mappen registreren" om mapp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afbeeldingsbestand '%s' niet vinden.\r\nWilt u de beheerinformatie over dit bestand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weergegeven map '%s' niet vinden.\r\nWilt u de beheerinformatie voor deze map en voor alle afbeeldingen in de submappen van deze map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nbekend 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20 minutes or longer.\r\nAre you sure you want to continue?\r\n\r\nNote: You can work in the program during the registration proces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t registreren van alle afbeeldingen in de database kan 20 minuten of langer duren.\r\nWeet u zeker dat u wilt doorgaan?\r\n\r\nOpmerking: u kunt werken in het programma tijdens het registratieproc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Viewed Folders" to register folder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s u afbeeldingen wilt weergeven moet u de mappen met de afbeeldingen registreren als "weergegeven mappen".\r\nKlik op "Weergegeven mappen registreren" om mapp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e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aving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wordt opges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geselecteerde %d afbeeldingen wilt 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drukken wordt voorber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ven geduld sv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image files to the Recycle Bin?\r\nNote: Any related files are also sent to the Recycle B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d geselecteerde afbeeldingsbestanden naar de Prullenbak wilt verplaatsen?\r\nOpmerking: bijbehorende bestanden worden ook naar de Prullenbak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Note: Any related files are also sent to the Recycle B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s' naar de Prullenbak wilt zenden?\r\nOpmerking: bijbehorende bestanden worden ook naar de Prullenbak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image from the databa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s' niet vinden. \r\nWilt u de beheerinformatie voor deze afbeelding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bestaan alleen bijbehorende bestanden van '%s'.\r\nWilt u de bijbehorende bestanden naar de Prullenbak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bestand vinden om te ver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al aanwezig in de uitvoermap.\r\nWilt u dit exemplaar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cessing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erke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werking van %s is overges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 bewerkingen 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 registreren in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pdate Databas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tabase bij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ilt u dit exemplaar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images, you must register the folders containing the images as "viewed folders."\r\nYou can register folders by clicking the "Register Viewed Folders" button on the toolbar of the main window.\r\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is geregistreerd.\r\n\r\nAls u afbeeldingen wilt weergeven moet u de mappen met de afbeeldingen registreren als "weergegeven mappen".\r\nKlik in de werkbalk van het hoofdvenster op de knop "Weergegeven mappen registreren" om mappen te registreren.\r\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will not be exported because they are in formats that cannot be exported.\r\nOnly JPEG files supporting Exif can be expor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nkele van de afbeeldingen zullen niet worden geëxporteerd omdat ze een formaat hebben dat niet kan worden geëxporteerd.\r\nAlleen JPEG-bestanden die Exif ondersteunen kunnen worden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s in formats that cannot be exported are selected.\r\nOnly JPEG files supporting Exif can be expor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 hebt bestanden geselecteerd met een formaat dat niet kan worden geëxporteerd\r\nAlleen JPEG-bestanden die Exif ondersteunen kunnen worden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a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ee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ll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uring 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Locatie voor importeren van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older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lenda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lend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Geen beper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perken tot oorspronkelijke 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en tot Staande 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rimmen tot Liggende 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ve ima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RF-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RF Forma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R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R2-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R2-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Forma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TIFF-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TIF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PEG1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PEG1-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PEG1 Forma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PEG1-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klein (320 x 3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Medium (640 x 64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normaal (640 x 64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Large (1280 x 128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PEG groot (1280 x 128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nd Original Ima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orspronkelijk bestand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ersinstellingen (JPEG-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asic Quality (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envoudige kwaliteit (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asic Quality (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envoudige kwaliteit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 Quality (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 kwaliteit (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 Quality (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 kwaliteit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gh Quality (5)</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oge kwaliteit (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gh Quality (6)</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oge kwaliteit (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Handmatig in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on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orspronkelijke 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oer een bestands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inform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xif-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inform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PS inform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PS-inform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Calculat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resterende tijd: wordt berek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resterende tijd: %d 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resterende tijd: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resterende tijd: %d 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time remaining: %d hr. </w:t>
            </w:r>
            <w:r>
              <w:rPr>
                <w:lang w:val="nl-BE"/>
              </w:rPr>
              <w:t>%d m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resterende tijd: %d u.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me Take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name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ile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width</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breed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heigh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hoog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del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odel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ens open F valu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waarde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randpuntafstand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hutter spe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frag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Belichtingscorre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posure progra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elichtings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Lichtme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Witbalans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Witbalans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Flits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lor spac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leurruim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Type sceneregistr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leurrepro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f vers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f-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age siz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ne match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Zone match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lor temperatur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leurtempera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compensat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Kleurcompens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en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ti-Shak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nti-shak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hance leve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nhance leve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codec</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cod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beeldsnelh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deo lengte-breedte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odec</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od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s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ot us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iet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Geforceerde 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Geen 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 mod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Bewer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en informatie over de 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Kle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u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iddelgro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Gro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arges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el gro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malles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eel kle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Bestands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een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roteren [+18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Handmatige belich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E-programma (Auto Expos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rioriteit lensope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ioriteit 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reatief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ctief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ta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Ligg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vera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midd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enter weigh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idden gewo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ulti spo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ervoudige sp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ulti patter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ervoudig patro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artia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deeltelij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Lichtbron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yligh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glich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luorescen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candescen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ichtgev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Bewol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chad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glich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aglicht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oel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Warm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ndaard licht 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ndaard licht 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ndaard licht 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SO studio tungste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ISO studiowolfr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verige lichtbron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Witbala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handmati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chemer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PS tag vers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PS tag 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orth latitud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Noordelijke breed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outh latitud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Zuidelijke breed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atitud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Breed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ast longitud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ostelijke leng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st longitud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stelijke leng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Leng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amera-in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Realistis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ivi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evendi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Impor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ver de importtool van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mporter Vers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mporttool 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 camera of het medium waarvan u afbeeldingen naar de computer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 :</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in nieuw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laan in bestaand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hang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ap om te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 (DCF Forma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portinstellingen - 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uplicaten ni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van media verwijderen nadat ze naar de computer zijn geïm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 voor mediadetectie (beschikbaar als mediabewaking is ingeschak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how import confirmation dialog box</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ogvenster voor bevestigen van importeren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automatisch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automatisch importeren in nieuwe map met de importdatum als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mportinstellingen - 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U kunt alleen mappen selecteren die zijn geregistreerd als "weergegeven 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schatte resterende tijd: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mdat informatie voor mediabeheer niet kan worden geschreven,\nworden dezelfde afbeeldingen de volgende keer weer geïmporteerd,\nzelfs als u de optie "Duplicaten niet importeren" hebt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afbeeldingen niet verwijderen van alleen-lezen medi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read-only.\n\nBecause media management information cannot be written, \nthe same images will be imported next time,\neven if you select the "Do not import duplicates" op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afbeeldingen niet verwijderen van alleen-lezen medium.\n\nOmdat informatie voor mediabeheer niet kan worden geschreven,\nworden dezelfde afbeeldingen de volgende keer weer geïmporteerd,\nzelfs als u de optie "Duplicaten niet importeren" hebt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afbeeldingen importer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nfiguratietool wordt momenteel uitgevoerd.\nSluit Configuratietool af voordat u het programma st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bronmedia vinden voor h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zijn geen nieuwe afbeeldingen aangetroff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geïmporteerde afbeeldingen\nuit de camera of van de media wil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geen map aanmaken omdat er een ongeldige bestandsnaam is in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tekens "%s" kunnen niet in de map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volgende map voor het importeren van afbeeldingen niet vinden:\n\n'%s'\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het bestand niet opslaan omdat de vaste schijf vol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r is een onbekende 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media of camera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 bestaat al.\nWilt u afbeeldingen in deze map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mapnaam is te lang. Geef een kortere naam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ul een naam in voor d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lete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beelding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e geïmporteerde afbeeldingen worden van de media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mpor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fo over Configur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ance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electeer de processen die u wilt uitvoeren en klik op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ndaardinstellingen van programma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initialize the program settings by deleting all temporary files and management information for registered images. Original image files will not be dele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ogramma-instellingen opnieuw instellen door alle tijdelijke bestanden en beheerinformatie voor geregistreerde afbeeldingen te wissen. Originele afbeeldingsbestanden zullen niet worden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jdelijke bestand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speed up image display, delete all temporary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lle tijdelijke bestanden verwijderen om de weergave te versn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ersspecifieke opstartinstelling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Opstartinstellingen herstellen, zoals grootte en positie van het hoofdvens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r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Settings Initialization Too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ver Configuratietool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Tijdelijke bestand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Gebruikersspecifieke opstartinstelling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de standaardinstellingen van het programma wilt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Weet u zeker dat u het volgende proces wilt uitvo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icture Motion Browser wordt uitgevoerd. Sluit Picture Motion Browser voordat u de configuratietool van Picture Motion Browser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Kan de configuratietool niet start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roces 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1.00.0123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1.00.012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 voor mediabewa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Exi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 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 Check Setting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Instellingen voor mediabewa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 starten tijdens laden van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Hiermee zorgt u ervoor dat Mediacontrole altijd beschikbaar is om de media te controleren, te beginnen vanaf de volgende keer dat u zich op de computer aanmeld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Mediacontrole starten.\nHet venster Afbeeldingen importeren wordt automatisch weergegeven wanneer media met afbeeldingen worden gev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1.1.00.012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9:12:00Z</dcterms:created>
  <dc:creator>Masschelein Tristan</dc:creator>
  <dc:description/>
  <dc:language>en-US</dc:language>
  <cp:lastModifiedBy>Masschelein Tristan</cp:lastModifiedBy>
  <dcterms:modified xsi:type="dcterms:W3CDTF">2006-02-15T08:27:00Z</dcterms:modified>
  <cp:revision>4</cp:revision>
  <dc:subject/>
  <dc:title>File</dc:title>
</cp:coreProperties>
</file>